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56" w:before="0" w:after="16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КРАЕВОЕ ГОСУДАРСТВЕННОЕ БЮДЖЕТНОЕ </w:t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«ХАБАРОВСКИЙ ТЕХНИКУМ ТРАНСПОРТНЫХ ТЕХНОЛОГИЙ</w:t>
      </w:r>
    </w:p>
    <w:p>
      <w:pPr>
        <w:pStyle w:val="Normal"/>
        <w:jc w:val="center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  <w:t>ИМЕНИ ГЕРОЯ СОВЕТСКОГО СОЮЗА А.С. ПАНОВ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lang w:eastAsia="en-US" w:bidi="en-US"/>
        </w:rPr>
      </w:pPr>
      <w:r>
        <w:rPr>
          <w:rFonts w:eastAsia="Calibri"/>
          <w:b/>
          <w:caps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b/>
          <w:b/>
          <w:caps/>
          <w:lang w:eastAsia="en-US" w:bidi="en-US"/>
        </w:rPr>
      </w:pPr>
      <w:r>
        <w:rPr>
          <w:b/>
          <w:caps/>
          <w:lang w:eastAsia="en-US" w:bidi="en-US"/>
        </w:rPr>
      </w:r>
    </w:p>
    <w:p>
      <w:pPr>
        <w:pStyle w:val="Normal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rPr>
          <w:rFonts w:ascii="Calibri" w:hAnsi="Calibri" w:cs="Calibri"/>
          <w:lang w:eastAsia="en-US" w:bidi="en-US"/>
        </w:rPr>
      </w:pPr>
      <w:r>
        <w:rPr>
          <w:rFonts w:cs="Calibri" w:ascii="Calibri" w:hAnsi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caps/>
          <w:sz w:val="28"/>
          <w:szCs w:val="28"/>
          <w:lang w:eastAsia="zh-CN" w:bidi="en-US"/>
        </w:rPr>
      </w:pPr>
      <w:r>
        <w:rPr>
          <w:rFonts w:cs="Calibri" w:ascii="Calibri" w:hAnsi="Calibri"/>
          <w:b/>
          <w:caps/>
          <w:sz w:val="28"/>
          <w:szCs w:val="28"/>
          <w:lang w:eastAsia="zh-CN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caps/>
        </w:rPr>
        <w:t>РАБОЧАЯ УЧЕБНАЯ ПРОГРАММА ОБЩЕПРОФЕССИОНАЛЬНОГО ЦИК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  <w:lang w:eastAsia="en-US" w:bidi="en-US"/>
        </w:rPr>
      </w:pPr>
      <w:r>
        <w:rPr>
          <w:b/>
          <w:bCs/>
          <w:caps/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.  10 ЭКОЛОГИИ ОТРАСЛИ (ЖЕЛЕЗНОДОРОЖНЫЙ ТРАНСПОРТ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bCs/>
          <w:caps/>
          <w:lang w:eastAsia="en-US"/>
        </w:rPr>
      </w:pPr>
      <w:r>
        <w:rPr>
          <w:rFonts w:eastAsia="Calibri"/>
          <w:b/>
          <w:bCs/>
          <w:caps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</w:rPr>
      </w:pPr>
      <w:r>
        <w:rPr>
          <w:bCs/>
          <w:caps/>
        </w:rPr>
        <w:t>для професс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3.01.09 ПОМОЩНИК МАШИНИСТА (ПО ВИДАМ ПОДВИЖНОГО СОСТАВА НА ЖЕЛЕЗНОДОРОЖНОМ ТРАНСПОРТ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  <w:t>Базовая подготов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  <w:t>средн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i/>
          <w:iCs/>
          <w:caps/>
        </w:rPr>
        <w:t>Очная форма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/>
          <w:i/>
          <w:iCs/>
          <w:caps/>
        </w:rPr>
      </w:pPr>
      <w:r>
        <w:rPr>
          <w:bCs/>
          <w:i/>
          <w:iCs/>
          <w:caps/>
        </w:rPr>
        <w:t>на базе основного общего образования / среднего общего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  <w:lang w:eastAsia="en-US" w:bidi="en-US"/>
        </w:rPr>
      </w:pPr>
      <w:r>
        <w:rPr>
          <w:b/>
          <w:caps/>
          <w:sz w:val="28"/>
          <w:szCs w:val="28"/>
          <w:lang w:eastAsia="en-US" w:bidi="en-US"/>
        </w:rPr>
      </w:r>
    </w:p>
    <w:p>
      <w:pPr>
        <w:pStyle w:val="Normal"/>
        <w:autoSpaceDE w:val="false"/>
        <w:ind w:left="560" w:hanging="0"/>
        <w:jc w:val="center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lang w:eastAsia="zh-CN"/>
        </w:rPr>
      </w:pPr>
      <w:r>
        <w:rPr>
          <w:b/>
          <w:cap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  <w:lang w:eastAsia="zh-CN"/>
        </w:rPr>
      </w:pPr>
      <w:r>
        <w:rPr>
          <w:spacing w:val="-2"/>
          <w:sz w:val="28"/>
          <w:szCs w:val="28"/>
          <w:lang w:eastAsia="zh-CN"/>
        </w:rPr>
        <w:t xml:space="preserve">Хабаровск, </w:t>
      </w:r>
      <w:r>
        <w:rPr>
          <w:bCs/>
          <w:sz w:val="28"/>
          <w:szCs w:val="28"/>
          <w:lang w:eastAsia="zh-CN"/>
        </w:rPr>
        <w:t>2025 г.</w:t>
      </w:r>
    </w:p>
    <w:p>
      <w:pPr>
        <w:pStyle w:val="Normal"/>
        <w:spacing w:lineRule="auto" w:line="254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чая программа обязательной общеобразовательной дисциплины разработана на основе ФГОС СПО по профессии </w:t>
      </w:r>
      <w:r>
        <w:rPr>
          <w:rFonts w:eastAsia="+mn-ea;Times New Roman"/>
          <w:kern w:val="2"/>
          <w:sz w:val="28"/>
          <w:szCs w:val="28"/>
          <w:lang w:eastAsia="en-US"/>
        </w:rPr>
        <w:t>23.01.09</w:t>
      </w:r>
      <w:r>
        <w:rPr>
          <w:rFonts w:eastAsia="Calibri"/>
          <w:sz w:val="28"/>
          <w:szCs w:val="28"/>
          <w:lang w:eastAsia="en-US"/>
        </w:rPr>
        <w:t xml:space="preserve"> Помощник машиниста (по видам подвижного состава железнодорожного транспорта), утвержденного приказом Минпросвещения России от 20.03.2024 г. № 175 (зарегистрировано в Минюсте России 26.04.2024 № 78018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rFonts w:eastAsia="Calibri"/>
          <w:bCs/>
          <w:i/>
          <w:i/>
          <w:sz w:val="28"/>
          <w:szCs w:val="28"/>
          <w:vertAlign w:val="superscript"/>
          <w:lang w:eastAsia="zh-CN"/>
        </w:rPr>
      </w:pPr>
      <w:r>
        <w:rPr>
          <w:rFonts w:eastAsia="Calibri"/>
          <w:bCs/>
          <w:i/>
          <w:sz w:val="28"/>
          <w:szCs w:val="28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Cs/>
          <w:i/>
          <w:i/>
          <w:sz w:val="28"/>
          <w:vertAlign w:val="superscript"/>
          <w:lang w:eastAsia="zh-CN"/>
        </w:rPr>
      </w:pPr>
      <w:r>
        <w:rPr>
          <w:bCs/>
          <w:i/>
          <w:sz w:val="28"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vertAlign w:val="superscript"/>
          <w:lang w:eastAsia="zh-CN"/>
        </w:rPr>
      </w:pPr>
      <w:r>
        <w:rPr>
          <w:b/>
          <w:i/>
          <w:vertAlign w:val="superscript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876"/>
        <w:gridCol w:w="3151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рганизация-разработчик: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ГБ ПОУ ХТТ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Разработчики программы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eastAsia="zh-CN"/>
              </w:rPr>
              <w:t xml:space="preserve">Преподават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.С. Санклер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грамма утверждена на заседании ПЦК общепрофессионального профессионального цикл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токол  от ___.___.20___г. №_____</w:t>
            </w:r>
          </w:p>
        </w:tc>
      </w:tr>
      <w:tr>
        <w:trPr/>
        <w:tc>
          <w:tcPr>
            <w:tcW w:w="354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еда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ГЛАСОВАНО: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Методист 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. В. Дроздова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zh-CN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м.директора по УПР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vertAlign w:val="superscript"/>
                <w:lang w:eastAsia="zh-CN"/>
              </w:rPr>
              <w:t>(подпись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.О. Оспищ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en-US" w:bidi="en-US"/>
        </w:rPr>
      </w:pPr>
      <w:r>
        <w:rPr>
          <w:b/>
          <w:color w:val="000000"/>
          <w:sz w:val="28"/>
          <w:szCs w:val="20"/>
          <w:lang w:eastAsia="en-US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ДЕРЖАНИЕ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. Паспорт программы дисциплины                                                      </w:t>
      </w:r>
    </w:p>
    <w:p>
      <w:pPr>
        <w:pStyle w:val="Normal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 xml:space="preserve">2. Структура и содержание дисциплины                                              </w:t>
      </w:r>
    </w:p>
    <w:p>
      <w:pPr>
        <w:pStyle w:val="Normal"/>
        <w:autoSpaceDE w:val="false"/>
        <w:rPr/>
      </w:pPr>
      <w:r>
        <w:rPr>
          <w:rFonts w:eastAsia="Calibri"/>
          <w:bCs/>
          <w:sz w:val="28"/>
          <w:szCs w:val="28"/>
          <w:lang w:eastAsia="en-US"/>
        </w:rPr>
        <w:t xml:space="preserve">3. Условия реализации программы дисциплины                                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4. Контроль и оценка результатов освоения дисциплины                                                                                                    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5. Лист изменений и дополнений, внесенных в программу дисциплины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1. ПАСПОРТ ПРОГРАММЫ ДИСЦИПЛИН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/>
          <w:bCs/>
          <w:sz w:val="28"/>
          <w:szCs w:val="28"/>
          <w:lang w:eastAsia="en-US"/>
        </w:rPr>
        <w:t>1.1 Область применения программы</w:t>
      </w:r>
    </w:p>
    <w:p>
      <w:pPr>
        <w:pStyle w:val="Normal"/>
        <w:autoSpaceDE w:val="false"/>
        <w:ind w:left="720"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грамма дисциплины является частью программы подготовки квалифицированных рабочих, служащих в соответствии с ФГОС по профессии СПО </w:t>
      </w:r>
      <w:r>
        <w:rPr>
          <w:rFonts w:eastAsia="Calibri"/>
          <w:bCs/>
          <w:sz w:val="28"/>
          <w:szCs w:val="28"/>
          <w:lang w:eastAsia="en-US"/>
        </w:rPr>
        <w:t>23.01.09 Помощник машиниста (по видам подвижного состава на железнодорожном транспорте)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дисциплины может быть использована в дополнительном профессиональном образовании и профессиональной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е рабочих по профессия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885 Помощник машиниста электровоз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Calibri"/>
          <w:sz w:val="28"/>
          <w:szCs w:val="28"/>
          <w:lang w:eastAsia="en-US"/>
        </w:rPr>
        <w:t>дисциплина общепрофессионального цикл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1.3. Цели и задачи дисциплины – требования к результатам освоения дисциплин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быть способным понимать и излагать базовую информацию в области экологии и природо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именять полученные знания при решении типовых профессиональных задач в сфере управления природопользова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нормативно-справочную информацию в своей рабо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относить предполагаемые действия в области природопользования с рекомендациями международных конвенций и других договоров, ратифицированных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сновные законы экологии, историю природо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оциальные, экономические и экологические противоречия в развитии человечества и способы их преодоления согласно рекомендациям мирового сообще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международные решения в области устойчивого развит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том числе, основные международные конвенции, относящиеся к областям решения социальных и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владе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тодами поиска и анализа информации, логичного изложения фактов, гипотез, теорий и современной концеп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пешно использовать усвоенные знания и приобретенные обучающимися практические навыки в самостоятель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мые компетенции: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 w:eastAsia="en-US" w:bidi="en-US"/>
              </w:rPr>
            </w:pPr>
            <w:r>
              <w:rPr>
                <w:bCs/>
                <w:lang w:val="en-US" w:eastAsia="en-US" w:bidi="en-US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 w:bidi="en-US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lang w:eastAsia="en-US" w:bidi="en-US"/>
              </w:rPr>
            </w:pPr>
            <w:r>
              <w:rPr>
                <w:lang w:eastAsia="en-US" w:bidi="en-US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мые личностные результат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bookmarkStart w:id="0" w:name="_Hlk73632186"/>
            <w:bookmarkEnd w:id="0"/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8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 xml:space="preserve">к деловым качествам личности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товность обучающегося соответствовать ожиданиям работодателей: ответственный сотрудник, дисциплинированный, трудолюбивы, нацеленный на достижение поставленных задач, эффективно взаимодействующий с членами команды, сотрудничающий с другими людьми, проектно мыслящ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ажительное отношение обучающихся к результатам собственного и чужого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ЛР 1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навыков общения и самоуправ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субъектом </w:t>
              <w:br/>
              <w:t xml:space="preserve">Российской Федерации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/>
            </w:pPr>
            <w:r>
              <w:rPr/>
              <w:t>Использовать информационные технологии в профессиональной деятельности</w:t>
              <w:tab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ьзоваться профессиональной документацией на государственном и иностранном языках ( в ред. Приказа Минпросвещения России от 17.12.2020 № 747)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9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Проявление терпимости и уважения к обычаям и традициям народов России и других государств, способности в межнациональному согласию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rPr/>
            </w:pPr>
            <w:r>
              <w:rPr/>
              <w:t>Стрессоустойчивость, коммуникабельност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Гармонично, разносторонние развитие, активно выражающий отношение к преобразованию общественных пространств, промышленной и технологической эстетике предприятия, корпоративному дизайну, товарный знак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23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образовательного процесса </w:t>
            </w:r>
            <w:r>
              <w:rPr>
                <w:b/>
              </w:rPr>
              <w:t>(при наличии)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77" w:leader="none"/>
              </w:tabs>
              <w:ind w:firstLine="33"/>
              <w:rPr/>
            </w:pPr>
            <w:r>
              <w:rPr/>
              <w:t>Содействовать сохранению окружающей среды, ресурсосбережению. Эффективно действовать в чрезвычайных ситуация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 </w:t>
            </w:r>
            <w:r>
              <w:rPr/>
              <w:t>Проявлять доброжелательность к окружающим, деликатность, чувство такта и готовность оказать услугу каждому кто в ней нужда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1.4. Количество часов на освоение программы дисципли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й учебной нагрузки— 58 часа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тельной аудиторной учебной нагрузки— 38 час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их работ – 22 часа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ая работа— 20 час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2. СТРУКТУРА И СОДЕРЖАНИЕ ДИСЦИПЛИН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2.1. Объем дисциплины и виды учебной работ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оре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абораторные работы,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ая аттестация в форме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2.2. Тематический план и содержание дисциплины «Экология»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411"/>
        <w:gridCol w:w="1212"/>
        <w:gridCol w:w="1124"/>
        <w:gridCol w:w="1071"/>
        <w:gridCol w:w="1339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тем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З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во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ведение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понятия эколо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1. Экологические основы рационального природопользования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1 Становление системы: человек – общество - природ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Человек – биосоциальный вид. Место человека в системе живого мира. Особенности экологических связей (пищевых, энергетических, информационных) человека. Исторические этапы развития экологических связей человечества. Становление системы: человек- общество – природа. Социоэкосистема, противоречия в социоэкосистеме. Истоки и характеристика современного экологического кризиса. Принципы а перспективы коэволюции общества и природы их сосуществования и дальнейшего совместного гармоничного развития. Формирование экологической культуры: экологическая этика, экологическое сознание. Модели экологического развития, устойчивое развитие цивилиз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щевые связи моей семь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действие на природу в период новой истории челове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Анализ особенностей экологических связей своей семь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2 Природные ресурсы и их классификация, использование  и воспроизводство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родные ресурсы как основа природопользования. Возобновимые и невозобновимые природные ресурсы, обеспеченность природными ресурсами, освоение территорий, причины и характер трансформации природных ресурсов. Примеры возобновимых ресурсов, отличия от невозобновимых ресурсов, условия устойчивого бескризисного потребления. Основные законы рационального природопользования. Экологические проблемы природопользова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ание природопользования (основы регулирования, неэкономические методы регулирования, экономические методы регулирования, концепция рационального природопользования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нженерная экология. Безотходные техноло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сная вода как возобновимый ресурс. Проблемы водопотребления: санитарные, сельскохозяйственные, экологические, экономически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Лесные ресурсы. Расчистка лесов под пашни, лесозаготовки и выпас скота и ее последствия. Значение лесных экосистем в сохранении благоприятного климата на Земле. Рациональное ведение лесного хозяй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облема сокращения минеральных ресурсов. Резервы и ресурсы основных видов минерального сырья. Запасы и распределение полезных ископаемых. Увеличение энергопотребления и загрязнения отходами переработки сырья. Экологические последствия добычи минеральных ресурсов на дне Мирового океана. Вторичное использование сырья. Экономические проблемы ресурсоснабжения. Современные достижения в области оптимизации потребления минераль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нергетические ресурсы. Запасы и распределение горючих ископаемых. Загрязнение окружающей среды от сжигания угля, нефтепродуктов, природного газа. Энергетический кризис 1970-х гг.: причины и последствия. Атомная энергия. Проблема радиационной опасности при авариях на АЭС. Причины и последствия  катастрофы на Чернобыльской АЭС. Захоронение радиоактивных отходов. Проблема демонтажа АЭС после истечения проектного срока ее эксплуатации. Гидроэнергия. Негативные и позитивные стороны получения электроэнергии ГЭС. Причины общественного движения в СССР в середине 80-х гг. против строительства новыхГЭС. Альтернативные источники электроэнергии: использование энергии солнца, ветра, приливов, волн, перепадов температур, получения биогаза. Позитивные и негативные стороны каждого способа получения электроэнер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е и почвенные ресурсы. Плодородие земли. Условия образования и сохранения плодородного почвенного слоя. Рекулььтивация почв. Эрозия почв и способы ее предотвращения. Вторичное использование ресурсов: экологическая и экономическая оценка. Пути интенсификации вторичного использования ресурсов. Энергетические ресурсы: основные источ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Глобальный сырьевой кризис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инеральные ресурс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рные темы для подготовки сообщ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гидро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атомной 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личные способы использования энергии солнца и их оценка с точки зрения рационального природопольз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льтернативные источники энер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3 Социально-экологические и социально-политические аспекты экологического кризис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ая политика – комплекс организованных, правовых и экономических мер, направленных на регулирование природопользования для достижения устойчивого развития и обеспечения экологической безопас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ые инструменты экологической политики. Правовое регулирование. Закрепление в Конституции РФ прав граждан на безопасную среду обитания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кон РФ «Об охране окружающей среды». Объекты охраны окружающей среды. Природные объекты и природные ресурсы. Особо охраняемые объекты. Полномочия органов государственной власти в сфере отношений, связанных с охраной окружающей среды. Ответственность за вред, нанесенный окружающей среды. Ответственность за вред, нанесенный окружающей среде. Основные законы РФ, Кодексы и нормативные акты, способствующие достижению «устойчивого развития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циально-экологические аспекты экологии: плата за использование природных ресурсов; ограничения и культура потребления; устойчивое развитие эконом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циально-политические аспекты: социальная политика и вопросы социальной экологии; политические аспекты экологии; война и ее социально-экологические и политические последств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ховно-нравственное воспитание в процессе экологического образования: гуманизация и нравственное совершенствование человека; наука и моральный облик ученого; нормы экологического быт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  <w:bookmarkStart w:id="1" w:name="_GoBack"/>
            <w:bookmarkEnd w:id="1"/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ая иг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Экологическая политика – социальная напряженность – социальное самочувствие общ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дуль 2. Территориальные особенности проявления экологических проблем: Хабаровский край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1. Природно-ресурсный потенциал Хабаровского края и особенности его освоения. Экология водных объектов р.Амур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риродно-ресурсный потенциал хабаровского края, особенности его использования: очаговость хозяйственной деятельности, преобладание ресурсных отраслей специализации, незавершенность формирования основных ресурсных циклов и т.д. Характер воздействия хозяйственной деятельности на природные комплексы: площадные, очаговые. Основные экологические проблемы: преобразование поверхности, уничтожение и деградация почвенного и растительного покрова, изменение гидрологического режима поверхностных и подземных вод, нарушение криогенного режима, нарушение среды обитания живот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 xml:space="preserve">     </w:t>
            </w:r>
            <w:r>
              <w:rPr>
                <w:rFonts w:eastAsia="Calibri"/>
                <w:bCs/>
                <w:lang w:eastAsia="en-US"/>
              </w:rPr>
              <w:t>Водные объекты бассейна р. Амур. Антропогенное воздействие со стороны Китайской Народной республики и субъектов российской Федерации. Мероприятия правительства Хабаровского края по снижению трансграничного загрязнения р. Амур, российско-китайские соглашения о сотрудничестве в области охраны и трансграничном использовании водных объектов. Разработка мероприятий по использованию альтернативных источников питьевой воды. Совершенствование методов оценки состояния р. Амур, обоснование и учет факторов экологического риска влияния на окружающую среду и здоровье населения. Основные направления деятельности в Хабаровском крае, направленные на улучшение качества водных объектов на период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 Хабаровского кр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2. Экологические последствия функционирования основных хозяйственных комплексов на территории Хабаровского кра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роблемы функционирования лесопромышленного комплекса</w:t>
            </w:r>
            <w:r>
              <w:rPr>
                <w:rFonts w:eastAsia="Calibri"/>
                <w:i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еградация биоты, истощение рыбных ресурсов, изменение состояния природных вод, изменение состояния природных вод, изменение естественного состояния почв, повышение жароопасности, загрязнение атмосф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оследствия освоения минерально-сырьевых ресурсов</w:t>
            </w:r>
            <w:r>
              <w:rPr>
                <w:rFonts w:eastAsia="Calibri"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Характеристика особенностей и основных этапов освоения месторождений. Виды воздействия и ландшафтно-экологические последствия. Основные экологические проблемы: загрязнение воздуха, сведение растительного покрова, нарушение функций экосистем, изменение водной среды, преобразование геологической среды и рельефа, влияние на ландшаф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грязнение атмосферного воздуха. Источники загрязнения воздушного бассейна. Решение вопроса о снижении загрязнения территории Хабаровского края выбросами свинца от автотранспорта регулируется постановлением губернатора края от 15.01.2002 г. №17 «О мерах по предотвращению загрязнения воздушного бассейна территории Хабаровского края выбросами свинца от автотранспорта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Бытовые и промышленные отходы. Характеристика структуры бытовых и промышленных отходов. Причины ограниченности освоения переработки и обезвреживания отходов производства и потребления. Характеристика объектов размещения, отсутствие систем сбора образующего фильтрата, дегазации, ограждение мест размещения отходов, отсутствие производственного контроля, нарушение правил эксплуатации объектов размещения отходов. Горение, загрязняющее воздушные бассейны. Утилизация непригодных и запрещенных к использованию ядохимикатов, накопленных различными сельхозпредприятиями и оставшихся в настоящее время бесхозными. Основные направления деятельности по обращению с отходами на территории Хабаровского края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3. Урбоэкология. Экологические проблемы городов Хабаровского кра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Урбанизация – глобальный исторический процесс (причины и признаки урбанизации). Экологические проблемы: ресурсно-хозяйственные, природно-ландшафтные, антропологические. Городская среда – среда жизни чело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ути решения экологических проблем города. Города будущего. Экологические проблемы городов Хабаровского края и пути их реш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ологические проблемы урбанизации. На примере городов Хабаровского кра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ающая среда и здоровье населения крупных городов.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е загрязняющие атмосферу вещества. Источники поступления основных загрязняющих в атмосферу веществ.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климатических условий Дальнего Востока на уровень загрязнения воздушного бассейна.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/>
                <w:lang w:eastAsia="en-US"/>
              </w:rPr>
              <w:t>Обеспечение экологической безопасности и организация охраны окружающей среды на примере городского округа «город Хабаровск».</w:t>
            </w:r>
          </w:p>
          <w:p>
            <w:pPr>
              <w:pStyle w:val="Style16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граждан и общественных объединений в осуществлении градостроительной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4. Особо охраняемые природные территории Хабаровского края. Охрана животного и растительного мир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хранение биологического разнообразия. Красная книга Хабаровского края. Особо охраняемые природные территории. Удельный вес особо охраняемых территорий. Заповедники и заказники, экологические коридоры, природные парки, памятники природы краевого значения. Основные методы лесовосстановления. Критерии оптимального соотношения способов естественного и искусственного лесовосстановления. Основные направления деятельности по сохранению биологического разнообразия на период до 2020 года. Государственный экологический контроль в области охраны окружающей среды. Основные направления экономического регулирования охраны окружающей среды до 2020 год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ые причины вымирания видов: прямое уничтожение (промысел), климатические изменения, изменение биотопов, интродукция конкурирующих видов, химическое загрязнение и п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обо охраняемые природные территории: заповедники, заказники, национальные парки и их значение в сохранении биологического разнообразия, генофонда живых организмов и экосист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образование и просвещение. Совершенствование информирования в области охраны окружающей среды и рационального природопользования населения кра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еждународное сотрудничество в рамках подкомиссии по охране окружающей среды Ассоциации региональных администраций стран Северо-Восточной Азии (далее – АРАССВА) с префектурой Тояма (Япония). Проекты в области изучения морского дрейфующего мусора в Японском море, сотрудничество по исследованию мигрирующих видов птиц Северо-Восточной Азии, пылевых бур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Взаимодействие с Департаментом охраны окружающей среды провинции Хэйлунцзян (КНР) по информированию о чрезвычайных ситуациях экологического характера, обмену информацией и опытом работы по актуальным вопросам в области охраны окружающей среды и обеспечению экологической безопасности. Международные проекты детского и молодежного экологических движений. Основные направления совместных действий по охране окружающей среды на период до 2020 г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 «Памятники природы краевого значения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Международное сотрудничество»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дкие и исчезающие виды животных и растительных объектов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мурские осетровые рыбы, усиление мер по их охране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природные заповедники Хабаровского края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коридоры в Хабаровском крае для сохранения пространственно-генетических связей амурского тигра на Дальнем Востоке</w:t>
            </w:r>
          </w:p>
          <w:p>
            <w:pPr>
              <w:pStyle w:val="Style16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ее известные памятники природы краев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3. Экология на железнодорожном транспорте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ияние железнодорожного комплекса на экологическую обстановку. Мероприятия по улучшению экологических показателей подвижного состава и инфраструктуры тран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актеристика воздействий железнодорожного транспорта на экосисте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литературы. Подготовка презент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За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8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3. УСЛОВИЯ РЕАЛИЗАЦИИ ПРОГРАММЫ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дисциплины осуществляется в учебном кабинете «Биология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рудование рабочих 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лект учебно-наглядных пособий по разделам дисциплины «Экология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ьютер с лицензионным программным обеспеч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мультимедийное оборудовани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еречень учебных изданий, интернет-ресурсов, 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источники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ненков, В.И. Экологические проблемы и пути их решения на железнодорожном транспорте / Учебник. — Москва : Наука и образование, 2022. — 288 с.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елозерцева, Л.Н. Экологическое нормирование и оценка воздействия железнодорожного транспорта на окружающую среду / Учебное пособие. — Екатеринбург : Уральский государственный университет путей сообщения, 2021. — 256 с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родулин, Н.И. Энергосбережение и экологичность в локомотивном хозяйстве / Учебник. — Омск : Омский государственный университет путей сообщения, 2023. — 320 с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арин, В.А. Экологически чистые технологии и транспортные процессы / Учебное пособие. — Новосибирск : Новосибирский государственный университет путей сообщения, 2022. — 240 с.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Губин, В.В. Перспективы внедрения экологически чистых локомотивов на железнодорожном транспорте / Учебник. — Челябинск : Южно-Уральский институт железнодорожного транспорта, 2021. — 264 с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уравлев, А.В. Экологическая сертификация и лицензирование транспортной деятельности / Учебное пособие. — Самара : Самарский государственный университет путей сообщения, 2023. — 224 с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линин, В.В. Воздействие шума и вибрации на экосистемы вблизи железных дорог / Учебник. — Саратов : Саратовский государственный технический университет имени Гагарина Ю.А., 2022. — 304 с.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Логинова, А.Н. Природоохранительные меры на объектах инфраструктуры железнодорожного транспорта / Учебное пособие. — Красноярск : Сибирский федеральный университет, 2021. — 288 с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ксимов, В.И. Проблемы загрязнения окружающей среды выбросами от дизельных локомотивов / Учебник. — Уфа : Башкирский государственный университет, 2023. — 240 с.</w:t>
      </w:r>
    </w:p>
    <w:p>
      <w:pPr>
        <w:pStyle w:val="Style16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Михайлов, С.А. Рациональное природопользование и охрана природы на железнодорожном транспорте / Учебное пособие. — Воронеж : Воронежский государственный университет инженерных технологий, 2022. — 264 с.</w:t>
      </w:r>
    </w:p>
    <w:p>
      <w:pPr>
        <w:pStyle w:val="Style16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литература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Арустамов Э.А. Экологические основы природопользования / Э.А.Арустамов, И.В.Левакова, Н.В.Баркалова. Изд.5-е доп. – М.:Издательский дом «Дашков и К», 2015 – 32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Государственный доклад о состоянии и об охране окружающей среды Хабаровского края в 2012 году/ под ред. В.М.Шихалева. – Хабаровск: ИП Пермяков С.А., 2016. – 252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стантинов В.М. ЭОПП/ В.М.Константинов, Ю.Б.Челидзе. – Учебное пособие для студентов учреждения среднего профессионального образования. М.: Изд.центр «Академия», НМЦ СПО, 4-е изд.. доп.2016. – 208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Лесопользование: право, экология и экономика (государственный контроль и охрана лесов)/ Под ред. В.Ф. Поминова – Сосновка: Хабаровский институт повышения квалификации кадров в области экологии и природопользования, 2016. – 8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авлов Д.С. Сохранение биологического разнообразия как условие устойчивого развития/ Б.Р. Стриганова, Е.Н. Букварева, Ю.Ю. Дгебуадзе. – М.: ООО» Типография ЛЕВКО», 2015. – 84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актическое пособие по организации и проведению массовых мероприятий на тему: «Предотвращение лесных пожаров, возникающих по вине человека». Хабаровск: ХКО «ВООП», 2015. – 10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родопользование и устойчивое развитие. Мировые экосистемы и проблемы России. – М.: Товарищество научных изданий КМК,2016 – 447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ограмма работы по охраняемым природным территориям Конвекции о биологическом разнообразии. Комментарии для практического применения в регионах России/ А.С.Шестаков; Всемирный фонд дикой природы (</w:t>
      </w:r>
      <w:r>
        <w:rPr>
          <w:rFonts w:eastAsia="Calibri"/>
          <w:sz w:val="28"/>
          <w:szCs w:val="28"/>
          <w:lang w:val="en-US" w:eastAsia="en-US"/>
        </w:rPr>
        <w:t>WWF</w:t>
      </w:r>
      <w:r>
        <w:rPr>
          <w:rFonts w:eastAsia="Calibri"/>
          <w:sz w:val="28"/>
          <w:szCs w:val="28"/>
          <w:lang w:eastAsia="en-US"/>
        </w:rPr>
        <w:t>). – М., 2015. – 96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Реймерс В. Справочное пособие по природопользованию/ В.Реймерс. – М.:Эксмо, 2016. – 750 с.</w:t>
      </w:r>
    </w:p>
    <w:p>
      <w:pPr>
        <w:pStyle w:val="Style16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Шлотгауэр С.Д. Программа «Редкие и исчезающие растения Хабаровского края» /С.Д.Шлотгауэр. – Хабаровск, 2016. – 48 с.</w:t>
      </w:r>
    </w:p>
    <w:p>
      <w:pPr>
        <w:pStyle w:val="Style16"/>
        <w:autoSpaceDE w:val="false"/>
        <w:ind w:left="72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4. КОНТРОЛЬ И ОЦЕНКА РЕЗУЛЬТАТОВ ОСВОЕНИЯ   ПРОГРАММЫ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Контроль и оценка </w:t>
      </w:r>
      <w:r>
        <w:rPr>
          <w:rFonts w:eastAsia="Calibri"/>
          <w:sz w:val="28"/>
          <w:szCs w:val="28"/>
          <w:lang w:eastAsia="en-US"/>
        </w:rPr>
        <w:t>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и тематический контроль в форме тестов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и наблюдение в ходе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внеаудиторной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одбор материала к учебным кейс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разборе ситуаций учебных кейсов</w:t>
            </w:r>
          </w:p>
          <w:p>
            <w:pPr>
              <w:pStyle w:val="Normal"/>
              <w:rPr/>
            </w:pPr>
            <w:r>
              <w:rPr>
                <w:bCs/>
              </w:rPr>
              <w:t>Руководство учебным кейс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контрольный те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 материала, оформление и защита рефера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Конструирование студенческих проектов с использованием собственных фотографий и видеоматериалов и из данных готовых ЦОР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ыть способным понимать и излагать базовую информацию в области экологии и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нять полученные знания при решении типовых профессиональных задач в сфере управления природопользованием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Соотносить предполагаемые действия в области природопользования с рекомендациями международных конвенций и других договоров, ратифицированных РФ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блюдать в профессиональной деятельности регламенты экологической безопасности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необходимые нормативно-правовые документы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законы экологии, история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е, экономические и экологические противоречия в развитии человечества и способы их преодоления согласно рекомендациям мирового сообществ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Условия устойчивого развития экосистем и возможных причинах возникновения экологического кризиса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.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нципы и методы природопользования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экологического регулирования, в том числе методы нейтрализации вредных выбросов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международные конвенции, относящиеся к областям решения социальных и экологических проблем</w:t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адеть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ами поиска и анализа информации, логичного изложения фактов, гипотез, теорий и современных концепц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пешно использовать усвоенные знания и приобретенные обучающимися практические навыки в самостоятельной деятель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оектах, выполнение самостоятельных индивидуальных и коллективных работ в рамках проект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  <w:t>5. ЛИСТ ИЗМЕНЕНИЙ И ДОПОЛНЕНИЙ, ВНЕСЕННЫХ В ПРОГРАММУ ДИСЦИПЛИН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3:02:00Z</dcterms:created>
  <dc:creator>Admin</dc:creator>
  <dc:description/>
  <cp:keywords/>
  <dc:language>en-US</dc:language>
  <cp:lastModifiedBy>User</cp:lastModifiedBy>
  <cp:lastPrinted>2022-06-10T10:45:00Z</cp:lastPrinted>
  <dcterms:modified xsi:type="dcterms:W3CDTF">2026-02-12T05:42:00Z</dcterms:modified>
  <cp:revision>13</cp:revision>
  <dc:subject/>
  <dc:title/>
</cp:coreProperties>
</file>